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4175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635" cy="1281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128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115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635" cy="1281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128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ampionnats interclubs toutes catégor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urdon – 7 août 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nage libre filles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888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Jean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LLAS Mathil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URAN Camil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Fan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Audre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RUILHE Mathil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O Lauran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udre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.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Meg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Nolwen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ZES Marlé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AUD Ma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Luci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OU Oce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TION Joan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NDELE Mar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BES Camil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NSCH Lisa Ma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BECQ Marie Franço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N WESEMAEL Chlo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MBONIE Ali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ATO Aurél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LBEZE DRUET Aurian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Ja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6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. 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SSE Amand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0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nage libre garçons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460"/>
        <w:gridCol w:w="700"/>
        <w:gridCol w:w="3732"/>
        <w:gridCol w:w="480"/>
        <w:gridCol w:w="755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uilhe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.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RRARA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ADAUD Loï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SSO Thibau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SSAD Flor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Cédr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DOUX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é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DET Olivie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HOMAS Yan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Jean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ZIEME Rem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AMO Luc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Theophi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LLEGATTA Gaspar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ENGER Math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EST Benjam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TOSEVIC Luc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UTAL Pierre Arnau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EST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COMTE Gauthie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RAT Clé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ADET Jero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nage libre filles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607"/>
        <w:gridCol w:w="700"/>
        <w:gridCol w:w="3579"/>
        <w:gridCol w:w="480"/>
        <w:gridCol w:w="927"/>
        <w:gridCol w:w="590"/>
        <w:gridCol w:w="806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LLAS Mathil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3.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6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Chlo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5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2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isa Ma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5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4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UZAC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5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4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VID El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7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5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RUILHE Mathil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7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8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Mar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9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2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Mar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6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Audre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1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9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Ana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2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1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RTEAU Estel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2.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1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ANCZAK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8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4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Char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9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1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TION Joan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9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1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1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6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An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3.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6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NSCH Mathild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3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BECQ Marie Franço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0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6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YSSIE Perr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6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6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NTAPARY Lou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7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7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BES Camil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7.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0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DIF Zoé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1.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3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Noem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8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2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HERMIE Swan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4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9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Myle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5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3.6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. 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Coral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9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4.2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nage libre garçons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6"/>
        <w:gridCol w:w="550"/>
        <w:gridCol w:w="3582"/>
        <w:gridCol w:w="360"/>
        <w:gridCol w:w="777"/>
        <w:gridCol w:w="440"/>
        <w:gridCol w:w="515"/>
      </w:tblGrid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UAS Thé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4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.8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DUBERT Loui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8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.6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OMENT Yoh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7.0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.7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RROSSON Nicol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7.6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.9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ITE Kév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9.3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.8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TIAS Valen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3.2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8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RIE Coren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6.1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4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SSAN Alexand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6.4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8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rnau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9.4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1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Bastie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0.1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0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MANDE Loui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1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8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ZIEME Rem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2.3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7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RES Mika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3.5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0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Aurelie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5.2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1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UVEL CHADOURNE Vincen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9.3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9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ITTE Guillaum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2.1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9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ET Tim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2.2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8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AMO Luc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2.6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0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EZE Charle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2.7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3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Guillaum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1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5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Matthieu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9.1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1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Pier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7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8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ARRO Luc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9.0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5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 Valen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4.6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200 mètres nage libre filles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603"/>
        <w:gridCol w:w="550"/>
        <w:gridCol w:w="3582"/>
        <w:gridCol w:w="360"/>
        <w:gridCol w:w="777"/>
        <w:gridCol w:w="440"/>
        <w:gridCol w:w="1255"/>
      </w:tblGrid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PY Alexi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1.8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48 - 1:12.48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URAN Camill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0.2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72 - 1:15.96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GUISIER Anou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2.5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55 - 1:17.36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Chlo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3.2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54 - 1:15.65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Lou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7.2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27 - 1:19.54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VID Elis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0.4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50 - 1:18.07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Mario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2.5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28 - 1:28.63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Gwénaëll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3.0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61 - 1:25.01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RTEAU Estell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3.9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57 - 1:30.54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VIER Ophél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4.6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81 - 1:30.80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RPEY Béatri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7.0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82 - 1:29.59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VES Mélin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2.6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51 - 1:29.23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IS Marin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4.4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27 - 1:35.87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Emil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7.1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70 - 1:36.77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ANCZAK Mano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8.2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19 - 1:36.16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LEZ Jul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3.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43 - 1:39.04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RAND Mayl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3.7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03 - 1:36.78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4.2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19 - 1:37.11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FOSSEZ Luc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8.2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12 - 1:37.36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GNES Paulin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6.1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73 - 1:44.88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Justin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6.2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85 - 1:44.95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Oceann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53.0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50 - 1:56.76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Mano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08.0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07 - 1:53.02 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SALIS Mélodi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20.9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44 - 2:01.89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200 mètres nage libre garçons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341"/>
        <w:gridCol w:w="550"/>
        <w:gridCol w:w="3582"/>
        <w:gridCol w:w="360"/>
        <w:gridCol w:w="777"/>
        <w:gridCol w:w="440"/>
        <w:gridCol w:w="1210"/>
      </w:tblGrid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DUBERT Loui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7.2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.70 - 1:04.9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uilhem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9.9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.48 - 1:08.6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CHAMP Benoi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20.4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.29 - 1:07.6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OMENT Yoh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1.4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47 - 1:13.6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HEIRSTRAETEN Dyl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2.1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.46 - 1:11.9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ulie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4.5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43 - 1:14.5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Pau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4.8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39 - 1:13.5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Maixen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6.7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.30 - 1:12.3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UBOIS Benoi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0.3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43 - 1:12.3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DELLE Le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5.8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47 - 1:22.4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TIAS Valen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7.5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81 - 1:17.7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RIE Corent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4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45 - 1:24.4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ON Maxim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0.5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43 - 1:25.4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STAL Remi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6.6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23 - 1:29.4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Anton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8.5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07 - 1:35.3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IS Loi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5.2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83 - 1:30.4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Pier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7.8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23 - 1:37.9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ON Nicol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7.4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07 - 1:39.3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PINELLI Vict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8.7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12 - 1:37.7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Matthieu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0.8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08 - 1:40.6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Pier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4.9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09 - 1:44.9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ARRO Luc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5.6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33 - 1:48.4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ROUET Rem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6.8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45 - 1:58.0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HANNING Olivi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7.0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5.53 - 2:03.1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dos filles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662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Virgin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ILLAUD 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Lou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Marjo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IANA 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Char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ENCA Em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Y Caro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udre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Alic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Oce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LMAZANE Mar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TE Elisabeth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.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ERE Mau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.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OUGNOUX Coral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JARGE Rox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Noem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NTAPARY Lou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YSSIE Perr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Sa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3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URAND Kimberle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0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SSIE Just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2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BRAHIM Is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9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GUSTIN Lau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9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RE Charlott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4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. 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DEE Cél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3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dos garçons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552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Alexand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ADAUD Loï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STE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SSO Thibau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Bast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S Anth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TMANE Yo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LTRIN Clemen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Lo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DUBERT Pier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CHARMAN Benjam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wend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Aure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GUE Ludov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VOST Benoî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EZE Char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EDE Math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Pier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EST Benjam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EST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COMTE Gauthie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2.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IALOU Anth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3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UBELZU Bri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9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dos filles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568"/>
        <w:gridCol w:w="606"/>
        <w:gridCol w:w="3638"/>
        <w:gridCol w:w="386"/>
        <w:gridCol w:w="833"/>
        <w:gridCol w:w="496"/>
        <w:gridCol w:w="712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PY Alexi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8.7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4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rgaux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2.9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7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Virgin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6.5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4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Lou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6.7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2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isa Mar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6.8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5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LLIERES Christell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2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4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ODOYER Adelaid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3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Hele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6.8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1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Louis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8.3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2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ROY Pau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8.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1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IS Mar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3.3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2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TTE Caro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3.4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3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LMAZANE Mari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7.0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1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ERE Maud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2.2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2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N WESEMAEL Chlo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7.2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7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An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8.5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5.9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UMONT Eli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8.8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5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Man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0.3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9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OUGNOUX Coral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1.5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2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ANON Cloé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3.1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8.8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Ev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4.8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0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SALIS Mélod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1.7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0.4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DIF Zoé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3.6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5.9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RE Charlott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9.2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23.9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.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RENZI Elod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6.7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28.7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dos garçons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491"/>
        <w:gridCol w:w="700"/>
        <w:gridCol w:w="3695"/>
        <w:gridCol w:w="480"/>
        <w:gridCol w:w="927"/>
        <w:gridCol w:w="590"/>
        <w:gridCol w:w="806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ESKIN Clemen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8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0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EILLEFOND Micka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.2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Alexand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3.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9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ILLEAU Sami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7.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3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SSEL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8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1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9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0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HEIRSTRAETEN Dyl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4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7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IETO Willia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7.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3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Pau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9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6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DOUX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1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Anton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3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6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HOMAS Yan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9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Dam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4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STAL Remi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5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8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2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S Anth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8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ean Baptist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0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Guillau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0.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2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Pier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8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6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ENGER Math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4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8.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RAT Hug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6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0.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brasse filles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332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gaux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PRADA Candi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TON Eloï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Sand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BOUY El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RPEY Béatrix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OLY Mar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YER Ana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Marjo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ENCA Em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RADE Clémen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Luci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TE Elisabeth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ZANO Lé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NDELE Mar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ILLARD Jul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URAND Kimberle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Lé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MARQUE Elis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DEE Cél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1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BRAHIM Is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1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ERARD Oce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5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Ja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9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BROL 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2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brasse garçons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967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DERT LE MOAL Cedr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U Dor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DERICI Nicol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UBOIS Benoi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ADOU Dor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PEZ Jess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YON Cyri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Dam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.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ADOU Ant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RBONNEL Gabri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rnau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Lo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ARD Benoi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DET Olivie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Jean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TMANE Yo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ALLE Lou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Thibau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ROUET Rem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LLE Val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IALOU Benjam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SSIE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1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Math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5.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brasse filles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794"/>
        <w:gridCol w:w="606"/>
        <w:gridCol w:w="3638"/>
        <w:gridCol w:w="386"/>
        <w:gridCol w:w="833"/>
        <w:gridCol w:w="496"/>
        <w:gridCol w:w="712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DOCH Audrey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5.4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9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Lau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6.9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1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gaux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8.0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0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PRADA Candic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0.9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7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UY Lé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9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4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TON Eloïs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6.0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7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RAND Mar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7.0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7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RADE Laur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8.9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2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Nolwen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9.2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8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OLY Mari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1.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0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RADE Clémenc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5.4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1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AUD Mar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5.9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2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IEFFER Gaell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8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1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ANON Em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0.8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2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TTE Caro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0.8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4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IDON Margot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4.1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9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AU Juli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4.3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7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ZANO Lé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9.7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7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Alic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4.8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8.8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ILLARD Juli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5.3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4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Lé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8.0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1.7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IDINA Emm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1.9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4.3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Coral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3.0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3.5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LBEZE DRUET Aurian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9.5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7.5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RENZI Elod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0.3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15.0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.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SSE Amand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6.4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23.4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brasse garçons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6"/>
        <w:gridCol w:w="550"/>
        <w:gridCol w:w="3582"/>
        <w:gridCol w:w="360"/>
        <w:gridCol w:w="777"/>
        <w:gridCol w:w="440"/>
        <w:gridCol w:w="656"/>
      </w:tblGrid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DERT LE MOAL Cedri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7.8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4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U Dori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0.8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8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DERICI Nicol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1.6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1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YON Cyri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4.7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4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ADOU Anton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5.2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0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PEZ Jess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7.7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9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Jean Baptist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8.3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7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LTRIN Clemen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9.7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8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CHER Stéphan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2.0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2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RBONNEL Gabri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2.1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9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Bastie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3.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5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ARD Benoi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7.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13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RES Mika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1.5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3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MANDE Loui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3.3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81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UVEL CHADOURNE Vincen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3.5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5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GUE Ludovi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0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3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ILHET Alexand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2.1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9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RAT Hug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2.8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7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Xavi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4.2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7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Thibau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3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3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BADIE Thom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3.6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9.1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RIEL Guillaum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9.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2.6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Mathi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28.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6.3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papillon filles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479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Typha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Lau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Fan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VES Mé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O Lauran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IANA 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ION Melod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YER Anai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LLIERES Christel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IALA Maîly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ODOYER Adelai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IDON Margo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IEFFER Gael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IBERT Lau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PON André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Oce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Just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GNES Pau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ILHET Sandr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Pauli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Le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1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Sa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3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CHELLI Lé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MBONIE Ali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8.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papillon garçons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485"/>
        <w:gridCol w:w="700"/>
        <w:gridCol w:w="3732"/>
        <w:gridCol w:w="480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UAS Thé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EILLEFOND Micka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ILLEAU Sami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ITE Kév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Bast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ADOU Dor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RROSSON Nicol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UESCO Anth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SSAD Flor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Jean Baptist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DELLE Le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RDES Lo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Xavie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VOST Benoî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Theophi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Pier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Luc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PINELLI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wend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UCERAIN Lé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1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UBELZU Bri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9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BADIE Thom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7.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papillon filles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843"/>
        <w:gridCol w:w="606"/>
        <w:gridCol w:w="3638"/>
        <w:gridCol w:w="386"/>
        <w:gridCol w:w="833"/>
        <w:gridCol w:w="496"/>
        <w:gridCol w:w="712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Typha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3.2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8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YSSIERES Pau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3.7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9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GUISIER Anouk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6.0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0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LPHYN Margot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7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9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ROY Pau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4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0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lexi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8.2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4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Mari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0.3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1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DIER Mathild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0.4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1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MOUROUX Mar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0.6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3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Lou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1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2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Emil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2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ION Melody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5.8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5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Gwénaëll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6.9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3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Clair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2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8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BOUY El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8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6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NTAPARY Nin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9.7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5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LESCOULIE Sarah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1.2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4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Y Caro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1.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6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DIF Io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8.1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5.8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N WESEMAEL Maura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8.6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2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Niki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0.0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4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Ocean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0.2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4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Ocea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9.9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4.0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FFREIX Anaîs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28.0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4.4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papillon garçons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860"/>
        <w:gridCol w:w="550"/>
        <w:gridCol w:w="3582"/>
        <w:gridCol w:w="360"/>
        <w:gridCol w:w="777"/>
        <w:gridCol w:w="440"/>
        <w:gridCol w:w="515"/>
      </w:tblGrid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tthieu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9.8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.1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RDES Davi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1.2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.6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ONNE Benjami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5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1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Maxim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5.7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4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LAT Dyl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6.8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9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SSEL Maxim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8.4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7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Cédri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3.1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7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Pier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4.7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6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IETO William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1.2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0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UAY Jean Baptist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1.5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3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NTHIER Luc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38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UESCO Anthon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4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9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L PASCARD Ni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5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04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RDES Loi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7.5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15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SSAN Alexand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7.8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52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Mar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6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8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QUES Mariu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8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70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CONATO BOYER Yoa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0.2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.36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LLEGATTA Gaspard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1.5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69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Steeven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2.0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67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Luca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0.3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6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200 mètres 4 nages filles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843"/>
        <w:gridCol w:w="606"/>
        <w:gridCol w:w="3638"/>
        <w:gridCol w:w="386"/>
        <w:gridCol w:w="833"/>
        <w:gridCol w:w="496"/>
        <w:gridCol w:w="757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DOCH Audrey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4.7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45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Jean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8.4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36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Sand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9.5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.01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UZAC Man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1.4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34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ILLAUD 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1.5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37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rgaux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1.5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96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YSSIERES Pau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3.0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8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LPHYN Margot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7.1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.77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VIER Ophél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8.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.59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MOUROUX Mar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0.7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.23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UY Lé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1.2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1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lexi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2.1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36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NTAPARY Nin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1.5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00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Anais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4.4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89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Lou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9.7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27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LESCOULIE Sarah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0.6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06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DIF Io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4.5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19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Niki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6.3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93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Clair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7.7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63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NSCH Mathild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9.6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99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Pauli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6.5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1.93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Ocean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7.5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0.09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URIELLO Maev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23.4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5.07 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Mano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27.4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54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200 mètres 4 nages garçons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916"/>
        <w:gridCol w:w="606"/>
        <w:gridCol w:w="3638"/>
        <w:gridCol w:w="386"/>
        <w:gridCol w:w="833"/>
        <w:gridCol w:w="496"/>
        <w:gridCol w:w="712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tthieu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4.1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1.5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ESKIN Clement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1.0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7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CHAMP Benoit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1.8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.9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RDES David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44.1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.7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Maxim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0.8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6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ONNE Benjami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4.5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1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LAT Dyla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5.6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6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Maxim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8.4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6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é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59.6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1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STE Julie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1.8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0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Maixent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4.0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.1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UAY Jean Baptist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4.2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96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Pierr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04.9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.8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L PASCARD Nil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0.7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.3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NTHIER Lucas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13.5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8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ON Maxim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4.9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.7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QUES Marius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27.8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19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Quenti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2.6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31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CHARMAN Benjami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37.6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9.80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CONATO BOYER Yoa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2.8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1.27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ean Baptist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:45.6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.5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UTAL Pierre Arnaud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8.9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1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ENGER Léli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55.2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10.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Relais 4 fois 100 mètres nage libre filles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639"/>
        <w:gridCol w:w="542"/>
        <w:gridCol w:w="3515"/>
        <w:gridCol w:w="340"/>
        <w:gridCol w:w="777"/>
        <w:gridCol w:w="440"/>
        <w:gridCol w:w="1310"/>
      </w:tblGrid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Audre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7.17 - 1:19.09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Lou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3.63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Typha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5.4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DOCH Audre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57.0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PY Alexi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4.13 - 1:10.2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RADE Laur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24.13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Fann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0.1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DIER Mathild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02.2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GUISIER Anouk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6.78 - 1:15.89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Lau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2.9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RUILHE Mathild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2.0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Virgin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04.8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isa Mar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6.29 - 1:16.3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PRADA Candic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4.4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IANA 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7.56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URAN Camill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10.1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Loui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6.22 - 1:18.5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gaux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8.39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YSSIERES Pau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7.9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Mario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17.7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Mario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8.07 - 1:21.0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LEZ Jul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1.9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Alici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4:18.5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Jean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28.9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LLAS Mathild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4.92 - 1:13.83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Y Caro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1.1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IDON Margot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5.2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rgaux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29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Mega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0.50 - 1:24.3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ROY Pau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6.14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IALA Maîlys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7.4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Chlo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1.2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Hele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1.16 - 1:26.9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BOUY Eli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2.29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OU Ocea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4:20.2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VID Eli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7.5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udre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0.13 - 1:25.6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LLIERES Christell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1.2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TON Eloï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5.5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RTEAU Estell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7.9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Char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0.18 - 1:28.56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ODOYER Adelaid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9.4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Emil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4.8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RADE Clémenc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0.2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Gwénaëll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6.38 - 1:20.08 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PON André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8.3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Nolwen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4.8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LMAZANE Mario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4.2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VES Mé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9.24 - 1:25.2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TTE Caro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5.3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BECQ Marie Françoi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6.2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MOUROUX Mar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7.4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Nikit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1.05 - 1:28.3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OUGNOUX Coral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7.3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AUD Mar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0.96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9.6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An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20 - 1:32.9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Sar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8.4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ZANO Lé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4.53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LPHYN Margot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28.1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ANON Em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77 - 1:33.84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Le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6.4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N WESEMAEL Chlo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59.2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Ocean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0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ION Melod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0.16 - 1:32.53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JARGE Roxa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3.5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UMONT Eli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58.6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BES Camill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4.2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N WESEMAEL Maura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1.83 - 1:31.0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ANON Cloé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0.7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NSCH Lisa Mar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01.9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Pau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9.7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NTAPARY Nino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2.21 - 1:27.63 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MBONIE Alic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5.44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SALIS Mélod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3.4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INTAPARY Lou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57.8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LBEZE DRUET Aurian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9.43 - 2:06.0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Mano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5.09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Noem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41.7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VIER Ophél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07.6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GNES Paul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28 - 1:37.22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Coral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3.47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NDELE Marion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35.4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Ocea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24.6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FFREIX Anaîs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84 - 1:52.7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Myle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8.98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Ev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50.6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URIELLO Maev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46.5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DIF Ion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7.60 - 1:39.59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DEE Céli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7.96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CHELLI Lé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29.7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DIF Zoé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33.5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Justi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5.73 - 1:38.01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Jad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8.85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RENZI Elodi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7:04.50</w:t>
            </w:r>
            <w:r>
              <w:rPr/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Clair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40.4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Relais 4 fois 100 mètres nage libre garçons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119"/>
        <w:gridCol w:w="510"/>
        <w:gridCol w:w="3515"/>
        <w:gridCol w:w="340"/>
        <w:gridCol w:w="737"/>
        <w:gridCol w:w="440"/>
        <w:gridCol w:w="124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DUBERT Lou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8.72 - 1:00.6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DERT LE MOAL Cedr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06.9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ADAUD Loï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0.3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EILLEFOND Micka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0.3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uilhe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8.51 - 59.8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YON Cyri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09.8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Alexand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0.7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UAS Thé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10.6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RRARA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9.46 - 1:04.8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ONNE Benjam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15.0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Pau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6.5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Bast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30.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ILLEAU Sami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0.80 - 1:04.8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STE Ju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15.3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TIAS Val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8.7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Cédr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37.5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u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3.22 - 1:10.5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U Dori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17.7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SSO Thibau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8.9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ITE Kév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38.8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UESCO Anthon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2.45 - 1:12.6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DET Oliv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4.8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OMENT Yoh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2.9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ESKIN Clem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47.0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SSEL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2.22 - 1:07.3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Bast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27.8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DELLE Le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0.4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49.3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SSAD Flori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2.32 - 1:10.5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IETO Willia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22.7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Aure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7.7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CHAMP Benoi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53.3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DOUX Ju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4.47 - 1:11.5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VOST Benoî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4.0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RIE Cor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0.47 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L PASCARD Ni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01.4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Maix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2.53 - 1:09.1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Theophil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7.5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SSAN Alexand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4.5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Dam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07.4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RROSSON Nicol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4.29 - 1:09.4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ARD Benoi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28.9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Anton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7.8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UAY Jean Baptis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09.2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HEIRSTRAETEN Dyl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2.56 - 1:11.1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ZIEME Rem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33.2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Xav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8.2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12.7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UBOIS Benoi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2.26 - 1:08.2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ENGER Math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5.4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Jean Baptis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3.8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13.4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LTRIN Clem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6.41 - 1:19.4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STAL Remi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0.2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rnau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0.4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é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14.9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PINELLI Victo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9.69 - 1:28.4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RES Mika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3.0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HOMAS Yan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3.2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Steev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4.3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QUES Mariu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0.01 - 1:26.0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Jeanvicto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9.2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UVEL CHADOURNE Vinc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7.1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IS Lo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5.8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Guillau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45 - 1:37.3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7.9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EST Qu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46.8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NTHIER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7.0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ON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5.70 - 1:16.1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COMTE Gauth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0.7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MANDE Lou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6.9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ALLE Lou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15.9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ean Baptis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6.41 - 1:35.3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2.2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UBELZU Bric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38.1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LLEGATTA Gaspar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22.5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Qu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1.12 - 1:24.1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TOSEVIC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5.6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48.3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Thibau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23.7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AMO Luc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2.75 - 1:35.6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ROUET Rem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1.9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S Anthon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54.7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CONATO BOYER Yo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30.7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ITTE Guillau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4.38 - 1:33.1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RAT Clé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9.5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RAT Hug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28.4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CHARMAN Benjam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56.9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ARRO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37 - 1:46.6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7.1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RIEL Guillau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29.6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UTAL Pierre Arnau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06.9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HANNING Oliv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93 - 1:54.0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ILHET Alexand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2.9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Mar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5.1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ENGER Léli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09.2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Relais 4 fois 100 mètres 4 nages filles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2722"/>
        <w:gridCol w:w="510"/>
        <w:gridCol w:w="3515"/>
        <w:gridCol w:w="340"/>
        <w:gridCol w:w="737"/>
        <w:gridCol w:w="397"/>
        <w:gridCol w:w="141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NTIROLI Typha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1.42 - 1:23.7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DOCH Audre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9.7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Lo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8.3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Marjor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5.2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RUILHE Mathild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4.38 - 1:30.0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Sandr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0.3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GUISIER Anouk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0.5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Virgin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4.1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Louis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40 - 1:37.4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gaux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7.0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YSSIERES Pau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2.7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KENA Mari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1.9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PY Alexi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8.65 - 1:21.5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RADE Lau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0.6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Fann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28.8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SBOUYGUES Ana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3.4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IANA 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5.60 - 1:35.8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lexi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7.2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URAN Camill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48.0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isa Mar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03.2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Y Caro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0.21 - 1:43.7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RPEY Béatrix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0.8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rgaux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50.6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LLAS Mathild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03.7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UY Lé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91 - 1:40.0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ENCA Emm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4.0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ROY Pau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03.0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Chlo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16.9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LANDINO Jean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9.98 - 1:22.7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OLY Mari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4.2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IBERT Laur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53.0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Alici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20.5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Hele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17 - 1:40.1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OU Ocea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9.3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Ocea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5.9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RAND Mar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35.0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RETON Eloïs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0.26 - 1:42.3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 Audre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9.7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Lo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0.4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RTEAU Estell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36.3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Char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21 - 1:40.3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Laur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4.9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Emil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8.7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ODOYER Adelaid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37.9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BECQ Marie François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1.72 - 1:48.0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ARGUETTE Caro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8.3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MOUROUX Mar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8.6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LVES Mé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4.6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TION Joann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3.08 - 1:48.5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IEFFER Gaell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8.5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ILLAUD Luc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5.6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IS Mar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9.7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LMAZANE Mari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9.29 - 1:44.4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LESSE Astri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9.6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E SAULE Nolwen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26.1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PON André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53.4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OUGNOUX Coral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4.23 - 1:56.7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HEZE Mar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9.2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Nikit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33.8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AUD Mar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06.7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ERE Mau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2.41 - 1:53.47 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RRAU Juli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0.6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BET LESCOULIE Sarah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42.7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ANCZAK Man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12.1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N WESEMAEL Maura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0.64 - 1:42.1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ANON Clo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9.1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NSCH Lisa Mar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42.1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RAND Mayl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14.5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CAZE Sar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09.19 - 2:25.16 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ZANO Lé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25.5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LPHYN Margo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55.8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Ann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27.2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UMONT Eli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6.06 - 2:03.1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Lé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8.5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ION Melod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52.2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BES Camill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36.3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TONNET Le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00.53 - 1:56.9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BRAHIM Ism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7.4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NSCH Mathild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02.0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ZANON Em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39.5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Man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4.52 - 1:54.6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LBEZE DRUET Aurian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9.5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VIER Ophél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54.8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RRES Noem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47.9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Ev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00.10 - 2:08.3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URIELLO Maev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3.3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FFREIX Anaî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46.3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FOSSEZ Luci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21.3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EYSSIE Perr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01.56 - 2:12.4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Jad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01.6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Clai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50.4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Just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26.4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GNES Pauli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9.10 - 1:59.3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RE Charlot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42.5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STIVINT Ocea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7:02.7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ANDELE Mari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40.4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Relais 4 fois 100 mètres 4 nages garçons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175"/>
        <w:gridCol w:w="510"/>
        <w:gridCol w:w="3515"/>
        <w:gridCol w:w="340"/>
        <w:gridCol w:w="737"/>
        <w:gridCol w:w="397"/>
        <w:gridCol w:w="1361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EILLEFOND Micka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3.38 - 1:10.4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UDERT LE MOAL Cedr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29.1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GARDE Matthie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9.2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ADAUD Loï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42.8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Alexand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5.76 - 1:15.1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YON Cyri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0.23 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LAT Dyl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9.0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uilhe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:58.6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u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9.09 - 1:19.8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U Dori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41.4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RDES Davi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2.9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SSO Thibau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02.2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DRIEU Bast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2.12 - 1:27.6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DERICI Nicol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0.9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ONNE Benjam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7.9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RRARA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13.1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SSEL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8.40 - 1:19.1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 TERWANGNE Lo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4.3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RARDOT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7.8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DELLE Le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1.2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ATIAS Val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4.02 - 1:28.7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RBONNEL Gabri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0.1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STE Ju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24.5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AHAYE Cédr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5.6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SSAD Flori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07 - 1:26.7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PEZ Jess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5.0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UCHER Aure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6.0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NCHAMP Benoi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37.9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DOUX Jul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5.27 - 1:31.2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ADOU Anton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5.4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L PASCARD Ni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25.0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RIE Cor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1.0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DUBERT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9.96 - 1:42.4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VERGNE Dami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1.8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IMON Maix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5.8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CHER Stéphan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49.7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UBOIS Benoi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47 - 1:27.9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ANEUF Jean Baptis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2:57.5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ENON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21.4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EZE Charle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5.5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Anton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0.17 - 1:40.7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ARD Benoi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9.2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GUAY Jean Baptis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50.4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RROSSON Nicol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:56.4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HEIRSTRAETEN Dyl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2.30 - 1:28.4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TMANE Yoh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2.2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35.8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Xav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01.3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STAL Remi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34 - 1:37.9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ELTRIN Clem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09.3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RDES Lo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49.54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LES Lé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04.7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UESCO Anthon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3.32 - 1:27.51 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GUE Ludov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18.5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OMENT Yoh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48.5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DET Oliv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09.9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CHARMAN Benjam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2.36 - 1:46.9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RAT Hug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38.7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ADOU Dori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05.0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ON Nicol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37.9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HOMAS Yan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5.20 - 1:33.9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PINELLI Victo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8.1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RES Mika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5.1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Steeve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6.1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OEL Gwenda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1.74 - 1:47.3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UVEL CHADOURNE Vincen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28.7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QUES Mariu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18.3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IS Loi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6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:47.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S Anthon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8.15 - 1:41.4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BADIE Thom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41.8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RCONATO BOYER Yoa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31.0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GAMO Luc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01.7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EST Qu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04.07 - 2:05.95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LLE Val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7.6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NTHIER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49.0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LEBRAN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18.7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ERMANDE Lou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2.06 - 1:52.3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COMTE Gauthie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4.98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URLHON Maxi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:43.9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IALLE Lou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25.4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Quenti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3.29 - 1:49.7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Thibau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3:54.2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ZARD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03.23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IORGI Matthie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:41.5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REMOUX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59.11 - 2:00.0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RIEL Guillaum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05.7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OUTAL Pierre Arnau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19.57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PARRO Luca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04.6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ENGER Léli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06.84 - 2:25.40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ILHET Alexand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4:17.79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CAVEN Mar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10.7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RNEDE Math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:08.1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 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OOY Mathis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1:36.11 - 3:20.16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SSELIN Pierr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6:46.41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URAY Jean Baptist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</w:rPr>
              <w:t>7:55.62</w:t>
            </w:r>
            <w:r>
              <w:rPr/>
              <w:t> 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LLEGATTA Gaspar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LEURANC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:28.8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Classement Championnats Interclubs filles</w:t>
      </w:r>
    </w:p>
    <w:tbl>
      <w:tblPr>
        <w:tblW w:w="67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930"/>
        <w:gridCol w:w="2368"/>
      </w:tblGrid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1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left="1416" w:right="-20" w:hanging="0"/>
              <w:rPr>
                <w:lang w:eastAsia="fr-FR"/>
              </w:rPr>
            </w:pPr>
            <w:r>
              <w:rPr>
                <w:lang w:eastAsia="fr-FR"/>
              </w:rPr>
              <w:t>10491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2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left="1416" w:right="-20" w:hanging="0"/>
              <w:rPr>
                <w:lang w:eastAsia="fr-FR"/>
              </w:rPr>
            </w:pPr>
            <w:r>
              <w:rPr>
                <w:lang w:eastAsia="fr-FR"/>
              </w:rPr>
              <w:t>10340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3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2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9432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4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C GOURDON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9284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5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.O.V.L.V PUY L'EVEQUE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897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6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SPADONS SOUILLAC NATATION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8095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7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N ST-CÉRÉ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8074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8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3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7399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9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LAFRANÇAISE NATATION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7281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0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AUPHINS DECAZEVILLE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6733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1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.O.V.L.V PUY L'EVEQUE [2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6267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2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NTENTE BRETENOUX-BIARS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623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3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C GOURDON [2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5312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4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2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5310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5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IGEAC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4859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6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4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4059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7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3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3533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8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C GOURDON [3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3313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9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AUPHINS DECAZEVILLE [2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2875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0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AUPHINS DECAZEVILLE [3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236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1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CASTELSARRASIN [1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2221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2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SPADONS SOUILLAC NATATION [2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2179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3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6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195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4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5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1496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5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.O.V.L.V PUY L'EVEQUE [3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1404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6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SPADONS SOUILLAC NATATION [3]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866 pt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62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Classement Championnats Interclubs garçons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930"/>
        <w:gridCol w:w="2288"/>
      </w:tblGrid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1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NTENTE BRETENOUX-BIARS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336" w:right="-20" w:hanging="0"/>
              <w:rPr>
                <w:lang w:eastAsia="fr-FR"/>
              </w:rPr>
            </w:pPr>
            <w:r>
              <w:rPr>
                <w:lang w:eastAsia="fr-FR"/>
              </w:rPr>
              <w:t>1250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2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C GOURDON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336" w:right="-20" w:hanging="0"/>
              <w:rPr>
                <w:lang w:eastAsia="fr-FR"/>
              </w:rPr>
            </w:pPr>
            <w:r>
              <w:rPr>
                <w:lang w:eastAsia="fr-FR"/>
              </w:rPr>
              <w:t>11536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3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336" w:right="-20" w:hanging="0"/>
              <w:rPr>
                <w:lang w:eastAsia="fr-FR"/>
              </w:rPr>
            </w:pPr>
            <w:r>
              <w:rPr>
                <w:lang w:eastAsia="fr-FR"/>
              </w:rPr>
              <w:t>10491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4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LAFRANÇAISE NATATION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9473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5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8980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6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AUPHINS DECAZEVILLE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825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7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C GOURDON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8159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8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.O.V.L.V PUY L'EVEQUE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7851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142" w:right="-20" w:hanging="0"/>
              <w:rPr>
                <w:lang w:eastAsia="fr-FR"/>
              </w:rPr>
            </w:pPr>
            <w:r>
              <w:rPr>
                <w:lang w:eastAsia="fr-FR"/>
              </w:rPr>
              <w:t>9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LAFRANÇAISE NATATION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711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0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SPADONS SOUILLAC NATATION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6747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1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N ST-CÉRÉ [1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6564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2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6550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3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.O.V.L.V PUY L'EVEQUE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6357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4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6306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5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SC GOURDON [3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3749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6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LAFRANÇAISE NATATION [3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3492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7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AUPHINS DECAZEVILLE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3362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8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3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2633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19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3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2550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0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NTENTE BRETENOUX-BIARS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2490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1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ESPADONS SOUILLAC NATATION [2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2187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2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CN FLEURANCE [4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left="1438" w:right="-20" w:hanging="0"/>
              <w:rPr>
                <w:lang w:eastAsia="fr-FR"/>
              </w:rPr>
            </w:pPr>
            <w:r>
              <w:rPr>
                <w:lang w:eastAsia="fr-FR"/>
              </w:rPr>
              <w:t>1314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3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D.O.V.L.V PUY L'EVEQUE [3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878 pts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spacing w:lineRule="auto" w:line="240"/>
              <w:ind w:left="40" w:right="-20" w:hanging="0"/>
              <w:rPr>
                <w:lang w:eastAsia="fr-FR"/>
              </w:rPr>
            </w:pPr>
            <w:r>
              <w:rPr>
                <w:lang w:eastAsia="fr-FR"/>
              </w:rPr>
              <w:t>24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spacing w:lineRule="auto" w:line="240"/>
              <w:ind w:left="57" w:right="-20" w:hanging="0"/>
              <w:rPr>
                <w:lang w:eastAsia="fr-FR"/>
              </w:rPr>
            </w:pPr>
            <w:r>
              <w:rPr>
                <w:lang w:eastAsia="fr-FR"/>
              </w:rPr>
              <w:t>JS GRAMAT [4]</w:t>
            </w:r>
          </w:p>
        </w:tc>
        <w:tc>
          <w:tcPr>
            <w:tcW w:w="2288" w:type="dxa"/>
            <w:tcBorders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right"/>
              <w:rPr>
                <w:lang w:eastAsia="fr-FR"/>
              </w:rPr>
            </w:pPr>
            <w:r>
              <w:rPr>
                <w:lang w:eastAsia="fr-FR"/>
              </w:rPr>
              <w:t>761 pts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ation Estivale Midi-Pyrénées – Site : http://natestiv.free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ation Estivale Midi-Pyrénées – Site : http://natestiv.free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ation Estivale Midi-Pyrénées – Site : http://natestiv.free.fr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16"/>
    </w:rPr>
  </w:style>
  <w:style w:type="paragraph" w:styleId="DefinitionTerm">
    <w:name w:val="Definition Term"/>
    <w:basedOn w:val="Normal"/>
    <w:next w:val="DefinitionList"/>
    <w:qFormat/>
    <w:pPr>
      <w:widowControl w:val="false"/>
      <w:spacing w:lineRule="auto" w:line="240"/>
      <w:jc w:val="left"/>
    </w:pPr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widowControl w:val="false"/>
      <w:spacing w:lineRule="auto" w:line="240"/>
      <w:ind w:left="360" w:hanging="0"/>
      <w:jc w:val="left"/>
    </w:pPr>
    <w:rPr>
      <w:sz w:val="24"/>
      <w:lang w:eastAsia="fr-FR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1"/>
    </w:pPr>
    <w:rPr>
      <w:b/>
      <w:kern w:val="2"/>
      <w:sz w:val="48"/>
      <w:lang w:eastAsia="fr-FR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5"/>
    </w:pPr>
    <w:rPr>
      <w:b/>
      <w:sz w:val="20"/>
      <w:lang w:eastAsia="fr-FR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>
      <w:widowControl w:val="false"/>
      <w:spacing w:lineRule="auto" w:line="240"/>
      <w:jc w:val="left"/>
    </w:pPr>
    <w:rPr>
      <w:i/>
      <w:sz w:val="24"/>
      <w:lang w:eastAsia="fr-FR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left"/>
    </w:pPr>
    <w:rPr>
      <w:sz w:val="24"/>
      <w:lang w:eastAsia="fr-FR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jc w:val="left"/>
    </w:pPr>
    <w:rPr>
      <w:rFonts w:ascii="Courier New" w:hAnsi="Courier New" w:cs="Courier New"/>
      <w:sz w:val="20"/>
      <w:lang w:eastAsia="fr-FR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Address">
    <w:name w:val="Address"/>
    <w:basedOn w:val="Normal"/>
    <w:next w:val="Normal"/>
    <w:qFormat/>
    <w:pPr>
      <w:widowControl w:val="false"/>
      <w:spacing w:lineRule="auto" w:line="240"/>
      <w:jc w:val="left"/>
    </w:pPr>
    <w:rPr>
      <w:i/>
      <w:sz w:val="24"/>
      <w:lang w:eastAsia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37:00Z</dcterms:created>
  <dc:creator>.</dc:creator>
  <dc:description/>
  <dc:language>en-US</dc:language>
  <cp:lastModifiedBy>.</cp:lastModifiedBy>
  <cp:lastPrinted>2006-06-28T08:40:00Z</cp:lastPrinted>
  <dcterms:modified xsi:type="dcterms:W3CDTF">2011-08-08T15:05:00Z</dcterms:modified>
  <cp:revision>128</cp:revision>
  <dc:subject/>
  <dc:title/>
</cp:coreProperties>
</file>