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54175" cy="147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635" cy="1281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128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115.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635" cy="1281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128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preuves d’accompagnemen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urdon – 7 août 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nage libre filles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253"/>
        <w:gridCol w:w="700"/>
        <w:gridCol w:w="3359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LLANO Elod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.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YSSET Man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LLANO Lau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NTIERES Fan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HERMIE Swan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.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JOU Joha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.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LHIER Alis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IDINA Safi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ENCA Lol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3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3.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ILHERAN Elo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5.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GUSTIN Lau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6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BED Ward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6.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ULTEL Stac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4.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LESSE Anna Cla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6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BROL Le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2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nage libre garçons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356"/>
        <w:gridCol w:w="700"/>
        <w:gridCol w:w="3732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RGES Maxi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.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Y Thoma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.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OURNET Jonat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YSSET Tim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URY Samu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PY Ale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.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UCON Jul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.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Je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.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IALOU Benjam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IALOU Antho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.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ALBA Juli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.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CCARO Quen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ALGUIERES Vic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INTURAUD Nat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2.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LLEZ Dam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6.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Jule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6.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RPEY Frédéric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8.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nage libre filles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076"/>
        <w:gridCol w:w="700"/>
        <w:gridCol w:w="3359"/>
        <w:gridCol w:w="927"/>
        <w:gridCol w:w="590"/>
        <w:gridCol w:w="665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AUZAC Emm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6.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28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LLANO Elod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6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0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3.80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YSSET Man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2.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5.02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Man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8.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07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LLANO Lau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2.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7.73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IDINA Emm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2.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8.1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nage libre garçons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892"/>
        <w:gridCol w:w="700"/>
        <w:gridCol w:w="3732"/>
        <w:gridCol w:w="927"/>
        <w:gridCol w:w="590"/>
        <w:gridCol w:w="665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Y Thoma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2.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0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IS Cod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7.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7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.62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URY Samu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4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7.70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SSIOU Jule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7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7.66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UJADE Vic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7.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.32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Nat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2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3.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200 mètres nage libre garçons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464"/>
        <w:gridCol w:w="700"/>
        <w:gridCol w:w="1416"/>
        <w:gridCol w:w="927"/>
        <w:gridCol w:w="590"/>
        <w:gridCol w:w="2055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Y Thoma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24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9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1.99 - 1:07.81 - 1:46.5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dos filles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100"/>
        <w:gridCol w:w="700"/>
        <w:gridCol w:w="3359"/>
        <w:gridCol w:w="927"/>
        <w:gridCol w:w="59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UY Lou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.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5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HERMIE Swan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2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NTIERES Fan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2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IDINA Emm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9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JOU Joha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4.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ULTEL Stac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1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IDINA Safi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1.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BED Ward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5.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BROL Le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6.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dos garçons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161"/>
        <w:gridCol w:w="700"/>
        <w:gridCol w:w="3732"/>
        <w:gridCol w:w="927"/>
        <w:gridCol w:w="59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OURNET Jonat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.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PY Ale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.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SSIOU Jule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.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IALOU Benjam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8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Jule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0.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dos garçons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405"/>
        <w:gridCol w:w="700"/>
        <w:gridCol w:w="1685"/>
        <w:gridCol w:w="927"/>
        <w:gridCol w:w="370"/>
        <w:gridCol w:w="806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UJADE Vic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3.4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0.41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FRANCOIS Maxi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8.78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6.38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UCON Jul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9.75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6.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brasse filles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253"/>
        <w:gridCol w:w="700"/>
        <w:gridCol w:w="3359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AUZAC Emm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YSSET Man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UY Lou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LLANO Lau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ENTIERES Fan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BED Ward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0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GUSTIN Lau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IDINA Safi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0.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ENCA Lol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3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1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ILHERAN Elo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3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LHIER Alis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3.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LESSE Anna Cla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5.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ULTEL Stac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6.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JOU Johan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2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7.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brasse garçons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356"/>
        <w:gridCol w:w="700"/>
        <w:gridCol w:w="3732"/>
        <w:gridCol w:w="927"/>
        <w:gridCol w:w="590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RGES Maxi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RRIGOU Sim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Je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LLEZ Dam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.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ALBA Juli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.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YSSET Tim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FRANCAISE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.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URY Samu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IALOU Anthon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UPHINS DECAZEV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.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INTURAUD Nat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0.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ORPEY Frédéric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5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ALGUIERES Vic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6.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Jule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6.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CCARO Quen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6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PY Ale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7.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brasse filles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253"/>
        <w:gridCol w:w="700"/>
        <w:gridCol w:w="3359"/>
        <w:gridCol w:w="927"/>
        <w:gridCol w:w="590"/>
        <w:gridCol w:w="806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UY Lou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N ST-CE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6.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5.70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Man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5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73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ILHERAN Elo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9.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2.48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LHIER Alis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18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4.69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ALESSE Anna Cla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TENTE BRETENOUX-BIAR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22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9.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brasse garçons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0"/>
        <w:gridCol w:w="2405"/>
        <w:gridCol w:w="700"/>
        <w:gridCol w:w="3732"/>
        <w:gridCol w:w="927"/>
        <w:gridCol w:w="590"/>
        <w:gridCol w:w="806"/>
      </w:tblGrid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OURGES Maxi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.O.V.L.V PUY L'EVEQU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20.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7.9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IS Cod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1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7.88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ARRIGOU Sim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7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48.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.2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SSIOU Jule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57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0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UJADE Vic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3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97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Nat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4.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6.05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PECH Je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PADONS SOUILLAC NATA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5.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7.9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UCON Juli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6.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1.70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FRANCOIS Maxi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07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9.79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ACCARO Quen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27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9.94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ALGUIERES Vic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CASTELSARRASI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:31.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:09.5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50 mètres papillon garçons</w:t>
      </w:r>
    </w:p>
    <w:tbl>
      <w:tblPr>
        <w:tblW w:w="67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405"/>
        <w:gridCol w:w="700"/>
        <w:gridCol w:w="1685"/>
        <w:gridCol w:w="927"/>
        <w:gridCol w:w="59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OURNET Jonat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5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RIEU Nath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C GOURD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04.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EFRANCOIS Maxi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S GRAMAT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11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  <w:t>100 mètres papillon garçons</w:t>
      </w:r>
    </w:p>
    <w:tbl>
      <w:tblPr>
        <w:tblW w:w="62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440"/>
        <w:gridCol w:w="700"/>
        <w:gridCol w:w="1416"/>
        <w:gridCol w:w="927"/>
        <w:gridCol w:w="590"/>
        <w:gridCol w:w="665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UIS Cod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N FIGEAC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:34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.5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16"/>
    </w:rPr>
  </w:style>
  <w:style w:type="paragraph" w:styleId="DefinitionTerm">
    <w:name w:val="Definition Term"/>
    <w:basedOn w:val="Normal"/>
    <w:next w:val="DefinitionList"/>
    <w:qFormat/>
    <w:pPr>
      <w:widowControl w:val="false"/>
      <w:spacing w:lineRule="auto" w:line="240"/>
      <w:jc w:val="left"/>
    </w:pPr>
    <w:rPr>
      <w:sz w:val="24"/>
      <w:lang w:eastAsia="fr-FR"/>
    </w:rPr>
  </w:style>
  <w:style w:type="paragraph" w:styleId="DefinitionList">
    <w:name w:val="Definition List"/>
    <w:basedOn w:val="Normal"/>
    <w:next w:val="DefinitionTerm"/>
    <w:qFormat/>
    <w:pPr>
      <w:widowControl w:val="false"/>
      <w:spacing w:lineRule="auto" w:line="240"/>
      <w:ind w:left="360" w:hanging="0"/>
      <w:jc w:val="left"/>
    </w:pPr>
    <w:rPr>
      <w:sz w:val="24"/>
      <w:lang w:eastAsia="fr-FR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1"/>
    </w:pPr>
    <w:rPr>
      <w:b/>
      <w:kern w:val="2"/>
      <w:sz w:val="48"/>
      <w:lang w:eastAsia="fr-FR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2"/>
    </w:pPr>
    <w:rPr>
      <w:b/>
      <w:sz w:val="36"/>
      <w:lang w:eastAsia="fr-FR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3"/>
    </w:pPr>
    <w:rPr>
      <w:b/>
      <w:sz w:val="28"/>
      <w:lang w:eastAsia="fr-FR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4"/>
    </w:pPr>
    <w:rPr>
      <w:b/>
      <w:sz w:val="24"/>
      <w:lang w:eastAsia="fr-FR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5"/>
    </w:pPr>
    <w:rPr>
      <w:b/>
      <w:sz w:val="20"/>
      <w:lang w:eastAsia="fr-FR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lineRule="auto" w:line="240" w:before="100" w:after="100"/>
      <w:jc w:val="left"/>
      <w:outlineLvl w:val="6"/>
    </w:pPr>
    <w:rPr>
      <w:b/>
      <w:sz w:val="16"/>
      <w:lang w:eastAsia="fr-FR"/>
    </w:rPr>
  </w:style>
  <w:style w:type="paragraph" w:styleId="Adresse">
    <w:name w:val="Adresse"/>
    <w:basedOn w:val="Normal"/>
    <w:next w:val="Normal"/>
    <w:qFormat/>
    <w:pPr>
      <w:widowControl w:val="false"/>
      <w:spacing w:lineRule="auto" w:line="240"/>
      <w:jc w:val="left"/>
    </w:pPr>
    <w:rPr>
      <w:i/>
      <w:sz w:val="24"/>
      <w:lang w:eastAsia="fr-FR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left"/>
    </w:pPr>
    <w:rPr>
      <w:sz w:val="24"/>
      <w:lang w:eastAsia="fr-FR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jc w:val="left"/>
    </w:pPr>
    <w:rPr>
      <w:rFonts w:ascii="Courier New" w:hAnsi="Courier New" w:cs="Courier New"/>
      <w:sz w:val="20"/>
      <w:lang w:eastAsia="fr-FR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Address">
    <w:name w:val="Address"/>
    <w:basedOn w:val="Normal"/>
    <w:next w:val="Normal"/>
    <w:qFormat/>
    <w:pPr>
      <w:widowControl w:val="false"/>
      <w:spacing w:lineRule="auto" w:line="240"/>
      <w:jc w:val="left"/>
    </w:pPr>
    <w:rPr>
      <w:i/>
      <w:sz w:val="24"/>
      <w:lang w:eastAsia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39:00Z</dcterms:created>
  <dc:creator>.</dc:creator>
  <dc:description/>
  <dc:language>en-US</dc:language>
  <cp:lastModifiedBy>.</cp:lastModifiedBy>
  <cp:lastPrinted>2006-06-28T08:40:00Z</cp:lastPrinted>
  <dcterms:modified xsi:type="dcterms:W3CDTF">2011-08-08T13:37:00Z</dcterms:modified>
  <cp:revision>20</cp:revision>
  <dc:subject/>
  <dc:title/>
</cp:coreProperties>
</file>